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спитательной  работы  классного руководител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___1-А___ класса МБОУ «Излучинская ОНШ №2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2010/2011   учебный г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ШКОЛ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формирование культуры здорового образа жизни, нравственных качеств, творческого потенциала личности ученика и учителя в условиях развития адаптивной образовательной сред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НАЯ 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здание условий, способствующих развитию интеллектуальных, творческих, личностно-нравственных качеств обучающихся в условиях адаптивной образовательной сред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Ч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формировать уважительное отношение к членам своей семьи, воспитывать семьянина, любящего свою семь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формировать у детей осознание принадлежности к школьному коллектив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 воспитывать сознательную дисциплину и культуру поведения, сознательное отношение к своим обязанностя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 способствовать становлению активной гражданской позиции учащих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 прививать навыки культуры общения, развивать нравственно-личностные качества (доброта, желание помочь другим людя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 прививать навыки здорового образа жизн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 прививать любовь к природ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-формировать эстетические вкусы, развивать творческие способности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лассный руководитель: Садыгова Елена Николаев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2325"/>
        <w:gridCol w:w="3814"/>
        <w:gridCol w:w="2612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№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звание «улицы»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Цель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ата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Улица Здоровья»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условий для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 формирова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и укрепления 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здорового образа жизни, профилактика заболеваний и травматизма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.09.2010 - 10.10.201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Улица Лесная»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Воспитание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экологической культуры, реализация краеведческого принципа воспитан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.10.2010 – 23.11.201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Улица Мастеров»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тие эстетического вкуса, формирование навыков практической деятельности в реализации творческого замысла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.11.2010 – 30.12.201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Улица Вежливости»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ние навыков культурного поведения, овладение нравственно-эстетическими нормами и применение их на практике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.01.2011 – 22.02.201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Улица Семейная»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ние гуманных отношений в семье, содействие объединению детей, родителей, школы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 кл.  07.03.2011 – 10.04.20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-4 кл.28.02.2011– 10.04.201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Улица Искусств»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тие творческих способностей, личностного потенциала ребёнка в области искусства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.04.2011 – 31.05.201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3019"/>
        <w:gridCol w:w="3479"/>
        <w:gridCol w:w="2350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оспитательной работы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Цели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Форма проведения</w:t>
            </w:r>
          </w:p>
        </w:tc>
      </w:tr>
      <w:tr>
        <w:trPr>
          <w:trHeight w:val="256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ражданско-патриотическое 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-формирование основ патриотизма  (воспитание  качеств человека, которые составляют основу его коммуникативной, гражданской и социальной активности, развитие творческих способностей, воспитание уважения к культуре и истории страны, родного края)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Ч, ОМ, РС, ВМ, ТД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равственно-эстетическое 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формирование нравственных качеств личности, привитие навыков культуры поведения, развитие творческих задатков, способностей, талантов младших школьников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Ч, ОМ, РС, ВМ, ТД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доровье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формирование ЗОЖ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повышение индивидуальной и групповой активности через спортивные мероприят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М, КЧ, ВМ</w:t>
            </w:r>
          </w:p>
        </w:tc>
      </w:tr>
      <w:tr>
        <w:trPr>
          <w:trHeight w:val="122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кология и краеведение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воспитание бережного отношения к природ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знакомство с народной культурой, ее историей и развитием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М, КЧ, ВМ, ТД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стие в общешкольных мероприятиях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привлечение обучающихся к жизни школ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создание условий для реализации творческих способностей обучающихс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М 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управление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развитие деятельностной активности на основе соуправл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-укрепление роли Детской организ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М, КЧ, ТД, ВМ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бно-познавательное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привитие интереса к учебным предмета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развитие познавательного интерес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расширение  кругозора обучающихс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М 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тодическая работа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самообразова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повышение эффективности воспитательного воздейств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минары, ПС, заседания М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852"/>
        <w:gridCol w:w="3618"/>
        <w:gridCol w:w="2480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дивидуальная работа с обучающимися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формирование адекватного отношения к общественным нормам и закона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-обеспечение оптимального уровня воспитанности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Б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ИЗ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П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СП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оказание помощ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консультации специалистов различных служб школ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творческое зада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контроль 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бота с родителями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приобщение родительской общественности к жизни школ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укрепление рефлексивной связи «Семья- школа»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М, РС, РК, ВМ, СП, РП, консультации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агностическая работа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 выявление уровня воспитанности, творческой дифференциаци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 обеспечение условий для дифференцированного развития личност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нкетирование, срезы, наблюдение, тестирование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нтябрь 2010/2011 уч.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5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934"/>
        <w:gridCol w:w="46"/>
        <w:gridCol w:w="1980"/>
        <w:gridCol w:w="36"/>
        <w:gridCol w:w="2062"/>
        <w:gridCol w:w="62"/>
        <w:gridCol w:w="1800"/>
        <w:gridCol w:w="128"/>
        <w:gridCol w:w="1672"/>
        <w:gridCol w:w="290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Направления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 неделя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 недел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 неделя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 нед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Форма проведения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езультативность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ажданско-патрио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ассный час «Права детей»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Мы - дети Югры»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ассный ч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а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равственно-эстетическ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Правила поведения в школе»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роки доб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Кто такие добрые и злые люди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стр 7-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И. Семенак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вящение в первоклас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ни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роки добра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Гигиена тела. Не только плат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ит челове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стр.9 Тематич.кл.часы)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ы на свежем воздухе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кто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Что? Где? Когда?» (о предметах личной гигиег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р 4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м.кл.часы.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ы с мячом во время динамического часа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кто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ы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кология и краеве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кскурсия в лесопарковую зону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бор осенних листье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накомство с растительным миром Югры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стие в общешкольных мероприят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ней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сентября - День знаний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вящение в пешеходы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вящение в первоклассни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ней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здник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управлени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бно-познавате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накомство с правилами поведения в школ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лушанье сказок 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а по ОБ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Как переходить улицу?»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слушивание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тодическ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учение методической литера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товка к родительск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 собран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ка и подготовка бесед и классных часов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дсов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седание МО классного руководителя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ставление плана работы  над метод. темо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дивидуальная работа с обучающими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дивиду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ые  беседы с учащимися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а зам.директора по воспитательной работе с учащимися класса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а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2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бота с роди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дительское собр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накомство со службами школы.(выступление психолога, логопеда, социального педагога)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седание родительского коми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дивидуальные консультаци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бр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се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суль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ии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агностическ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явление учащихся, нуждающихся в поддерж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 на основе наблюдений)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явление интересов учащихся.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ы, беседы, тесты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ктябрь 2010/2011 уч. г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5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934"/>
        <w:gridCol w:w="2062"/>
        <w:gridCol w:w="2062"/>
        <w:gridCol w:w="1862"/>
        <w:gridCol w:w="1800"/>
        <w:gridCol w:w="290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Направления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 недел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 недел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 недел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 нед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Форма проведения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езультативность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ажданско-патрио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есе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Символы моей Родины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авянская азбу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презентация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смотр презентации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равственно-эстетическ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роки доб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Наше настрое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стр 10-1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И. Семенак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роки доб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Хорошо ли быть злым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14-27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роки доб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Поговорим о доброт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стр 30-34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ассный час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Встречают по одёжк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воя одеж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стр15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.Соловьё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роки бабушки Медуни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вая медицинская помощ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6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. Соловьёв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вижные игры на свежем воздух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ассный час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кология и краеве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кскурсия в парк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ставка рисун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сенние листья»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кскур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ставка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стие в общешкольных мероприят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уск поздравительной газеты к Дню Учител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здничный концерт к Дню Учител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ставка рисунков «Нет теплее этих рук»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ставка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Золотая осен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став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це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уск газеты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бно-познавате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а о правилах поведения на дороге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Всероссийск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  урока чтен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курс стихов о осени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ставка работ «Золотая осень» аппликация из листь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ста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а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тодическ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дготовка 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российскому уроку чтен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товка к внеклассному мероприятию по чтению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бор литературы по теме самообраз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ан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бор литературы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24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800"/>
        <w:gridCol w:w="1800"/>
        <w:gridCol w:w="1800"/>
        <w:gridCol w:w="1800"/>
        <w:gridCol w:w="1800"/>
        <w:gridCol w:w="1800"/>
        <w:gridCol w:w="1905"/>
        <w:gridCol w:w="2171"/>
        <w:gridCol w:w="2172"/>
        <w:gridCol w:w="1672"/>
        <w:gridCol w:w="290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дивидуальная работа с обучающими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ы с учащими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группы рис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товка к праздн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Давайте, позн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имс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дивидуальные занятия с часто болеющими  деть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2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бота с роди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шк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е  родитель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бр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дивидуальные консульт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товка к презентации своей семь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азд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Давайте, познакомимс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бр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суль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агностическ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явление занятости учащихся в творческом бло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посещение кружк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роль за посещением круж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ещение учащихся на дом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ещение учащихся на дом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ещ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алендарно-тематическое планиров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оябрь 2010/2011 уч. г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5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934"/>
        <w:gridCol w:w="2062"/>
        <w:gridCol w:w="2062"/>
        <w:gridCol w:w="1862"/>
        <w:gridCol w:w="1800"/>
        <w:gridCol w:w="290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Направления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 недел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 недел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 недел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 нед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Форма проведения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езультативность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ажданско-патрио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ычаи и традиции русского нар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Русская осен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разговор с родителями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ыстав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Фотографии моей Родины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ста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сказ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равственно-эстетическ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вила поведения за праздничным столо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 меня зазвонил телеф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правила телефонного разговора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товка к дню Матери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здничное мероприятие «День матер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зд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а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ть в страну Здоров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Личная гигиена школьника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доровые зубы и уход за ними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ть в страну Здоровию: режим дня школьник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вижные игры на свежем воздух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ы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кология и краеве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а « Что такое экология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поведники нашего округ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общения детей о редких растениях ХМА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общения детей о редких растениях ХМАО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общения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стие в общешкольных мероприят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стафета по плаванию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ревнования по баскетболу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иктор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 Друзья природы»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укет для мам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чебно-познаватель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еседа по ПД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Мой маршрут домой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мся говорить вежли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.А. Соловьёва стр.4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вила поведения в транспор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ловьё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 51-5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слушивание сказ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аудиозапис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тодическ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бор методической литера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теме самообразования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бор методической литера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теме самообразования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товка к внеклассному мероприят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русскому языку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24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800"/>
        <w:gridCol w:w="1800"/>
        <w:gridCol w:w="1800"/>
        <w:gridCol w:w="1800"/>
        <w:gridCol w:w="1800"/>
        <w:gridCol w:w="1800"/>
        <w:gridCol w:w="1905"/>
        <w:gridCol w:w="2171"/>
        <w:gridCol w:w="2172"/>
        <w:gridCol w:w="1672"/>
        <w:gridCol w:w="290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дивидуальная работа с обучающими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дивидуальные беседы с учащими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 с часто болеющими деть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 с часто болеющими деть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 с часто болеющими деть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2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бота с роди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методиче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сульт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дивидуальные бесе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ещение на дом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дительское собр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сульт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собр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агностическ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зучение занятости учащихся в учреждения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кетирование среди роди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есе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кетир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алендарно-тематическое планиров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кабрь 2010/2011 уч. г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5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934"/>
        <w:gridCol w:w="2062"/>
        <w:gridCol w:w="2062"/>
        <w:gridCol w:w="1862"/>
        <w:gridCol w:w="1800"/>
        <w:gridCol w:w="290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правлен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 недел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 недел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 недел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 нед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Форма проведения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езультативность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ажданско-патрио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украшивание костюма ханты и манс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а « Что такое свят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ычаи русского на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есе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исование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равственно-эстетическ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роки Доб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мся справляться с гнев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И. Семенака стр 18-2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роки Доб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к справится с упрямство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 3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роки Добра Учимся понимать чувства других люд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 46-4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ассный час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матическая беседа « Как сохранить зрение?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вижные игры на воздухе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 Сон- лучшее лекарство»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а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кология и краеве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ставка рисун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има в моём посёлке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кологическая игра» Лукошко грибника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ста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а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стие в общешкольных мероприят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КТД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«Уроки Деда Моро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ыставка газет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«Новый год к нам ид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Новогодние утренники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«Снежная карусел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ыстав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ренник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бно-познавате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смотр филь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Как празднуют Новый год в других странах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готовление новогодних поделок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готовление новогодних поделок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ещение КДЦ Арлеки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смотр филь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готовление поделок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тодическ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ставление списка литера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метод.теме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товка к внеклассному мероприят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математике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24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800"/>
        <w:gridCol w:w="1800"/>
        <w:gridCol w:w="1800"/>
        <w:gridCol w:w="1800"/>
        <w:gridCol w:w="1800"/>
        <w:gridCol w:w="1800"/>
        <w:gridCol w:w="1905"/>
        <w:gridCol w:w="2171"/>
        <w:gridCol w:w="2172"/>
        <w:gridCol w:w="1672"/>
        <w:gridCol w:w="290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дивидуальная работа с обучающими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дивидуальные бесе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ормление выставки детски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Ёлочная игруш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 психолог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ста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2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бота с роди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сед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дительского комит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ещение на дом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сультации для роди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се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сульт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агностическ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товка материала по проек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товка материала по проек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алендарно-тематическое планиров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январь 2010/2011 уч. г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5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934"/>
        <w:gridCol w:w="2062"/>
        <w:gridCol w:w="2062"/>
        <w:gridCol w:w="1862"/>
        <w:gridCol w:w="1800"/>
        <w:gridCol w:w="290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Направления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 недел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 недел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 недел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 нед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Форма проведения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езультативность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ажданско-патрио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а «Край, в котором мы живём»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 флаге нашей Родин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а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равственно-эстетическ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кета «Кто твой друг»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Правила дружб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ке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а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а «Инфекц. заболева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филактик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а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кология и краеве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ставка рисун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Зимний пейзаж»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ыставка рисунк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ставка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стие в общешкольных мероприят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стие в спортивных соревнованиях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роль за дежурством в классе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роль за дежурством в класс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бно-познавате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классное мероприятие по русскому языку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тодическ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бота над портфолио ученик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товка к семинар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5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800"/>
        <w:gridCol w:w="1905"/>
        <w:gridCol w:w="2171"/>
        <w:gridCol w:w="2172"/>
        <w:gridCol w:w="1672"/>
        <w:gridCol w:w="290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дивидуальная работа с обучающими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дивидуальные беседы с учащими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орченко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Ленец Д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дивидуальные  консультаци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2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бота с роди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сультации для родителей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сультации для родителе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агностическ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алендарно-тематическое планиров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евраль 2010/2011 уч. г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5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934"/>
        <w:gridCol w:w="2062"/>
        <w:gridCol w:w="2062"/>
        <w:gridCol w:w="1862"/>
        <w:gridCol w:w="1800"/>
        <w:gridCol w:w="290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Направления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 недел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 недел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 недел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 нед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Форма проведения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езультативность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ажданско-патрио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а «Блокада Ленинграда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стие в районном конкурс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Книги  о ВОВ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товка к празднику  23 феврал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зд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февра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здник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равственно-эстетическ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 ч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роки добр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 час « Наши помощники на дорогах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ставка рисунков «Наша армия родная»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 ч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ставка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а «Что значит карантин?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учивание физминут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ы на свежем воздухе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ы с мяч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а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кология и краеве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блиотечный 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Сказки народов ханты и манси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сле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из истории праздника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кто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Животные моего края»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а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5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934"/>
        <w:gridCol w:w="2062"/>
        <w:gridCol w:w="2062"/>
        <w:gridCol w:w="1862"/>
        <w:gridCol w:w="1800"/>
        <w:gridCol w:w="290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стие в общешкольных мероприят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 час «Природа Югры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товка к выставке рисунко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ставка рисунков «Славим защитника Отечества»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диолиней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бно-познавате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товка к декаде математик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товка к внеклассному мероприятию по математике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классное мероприятие по математ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В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Смекай, считай, отгадывай»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стие в дистанционной игре «Эму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классное мероприятие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тодическ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стие в семина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Решение задач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5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800"/>
        <w:gridCol w:w="1905"/>
        <w:gridCol w:w="2171"/>
        <w:gridCol w:w="2172"/>
        <w:gridCol w:w="1672"/>
        <w:gridCol w:w="290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дивидуальная работа с обучающими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ещение на дому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дивидуальные беседы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нсультации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ещение на до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сультации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2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бота с роди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седание родительского комитет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сульт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дительское собр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Как помочь ребёнку учится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методическая помощь)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седание собрание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ток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агностическ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учение занятости учащихся в ДО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роль за посещением кружк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рт 2010/2011 уч. г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5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934"/>
        <w:gridCol w:w="2062"/>
        <w:gridCol w:w="2062"/>
        <w:gridCol w:w="1862"/>
        <w:gridCol w:w="1800"/>
        <w:gridCol w:w="290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правлен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 недел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 недел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 недел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 нед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Форма проведения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езультативность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ажданско-патрио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а «Славянская азбука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здник м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Для тебя, родная..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то значит быть настоящим гражданино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здник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равственно-эстетическ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 ч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роки добра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 ч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Правила поседения в общественных местах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р фантазии- мультфиль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 ч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каз мультфильмов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Встречают по одёжке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 ч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Пожары большая беда для человека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кто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Клуб магистра Любознайкин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 час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кология и краеве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рок-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 откуда в снежках грязь?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уск плакатов на экологическую тему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ставка плакатов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рок-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ставка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стие в общешкольных мероприят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ставка рисун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Моя милая мама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стие в соревнованиях по плаванию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стие в семейных играх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деля детской кни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кто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Наш кра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ревн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ставка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бно-познавате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рен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Прощай, букварь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кторина по сказкам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слушивание ау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сказ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рен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кторина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тодическ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5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800"/>
        <w:gridCol w:w="1905"/>
        <w:gridCol w:w="2171"/>
        <w:gridCol w:w="2172"/>
        <w:gridCol w:w="1672"/>
        <w:gridCol w:w="290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дивидуальная работа с обучающими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ещение на дому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дивидуальные беседы о поведен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сультации для слабоуспевающих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сультации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2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бота с роди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сещение на дому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сульт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ормление уголка безопасности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ещение на до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сультации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агностическ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кетирование учащихс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роль за посещением кружк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бота с портфолио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ке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бота с портфолио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прель 2010/2011 уч. г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5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934"/>
        <w:gridCol w:w="2062"/>
        <w:gridCol w:w="2062"/>
        <w:gridCol w:w="1862"/>
        <w:gridCol w:w="1800"/>
        <w:gridCol w:w="290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правлен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 недел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 недел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 недел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 нед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Форма проведения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езультативность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ажданско-патрио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 ч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Покорителям космоса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очное путешествие» Берегите хлеба каждую крупицу»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 ч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тешествие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равственно-эстетическ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 Правила дорожного движения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а « О вреде бранных слов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 ч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роки добр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 О культуре реч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.ч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а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ы на свежем воздухе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учивание комплекса упражнений для снятия устал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ы с мячом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урнир по мини футбол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жнения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кология и краеве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накомство с Красной книгой Югры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смотр филь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поведники Югры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удовой десант по уборке территории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смотр филь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удовой десант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стие в общешкольных мероприят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ставка рисунков» Весенние мотивы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стие в родительской конференци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стие в соревнованиях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ь рождения шко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ста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ферен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ревнования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бно-познавате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товка к внеклассному мероприятию по природоведению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классное мероприятие по природоведению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дународный день птиц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тодическ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учение литературы по методической теме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стие в семинаре по природоведению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крытый урок по природоведению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мин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учение литературы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5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800"/>
        <w:gridCol w:w="1905"/>
        <w:gridCol w:w="2171"/>
        <w:gridCol w:w="2172"/>
        <w:gridCol w:w="1672"/>
        <w:gridCol w:w="290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дивидуальная работа с обучающими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ещение на дому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филактические беседы с учащимися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сультации для слабоуспевающих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нсульт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ы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2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бота с роди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сед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дительского комитет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товка к празднику прощания с 1 классом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сед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здник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агностическ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кетирование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Взаимоотношения в классе»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роль за посещением кружк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кетирование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й  2010/2011 уч. г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5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934"/>
        <w:gridCol w:w="2062"/>
        <w:gridCol w:w="2062"/>
        <w:gridCol w:w="1862"/>
        <w:gridCol w:w="1800"/>
        <w:gridCol w:w="290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Направления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 недел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 недел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 недел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 нед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Форма проведения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езультативность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ажданско-патрио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1 мая- день солидарности трудящихся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 час «День Побе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стие в митинге памя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каз презентаций о войне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ассный ч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каз презентаций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равственно-эстетическ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рок Памя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Уважай старших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 час» Приятная наука вежливость»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а «Как вести себя на улиц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рок памя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. ч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а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доров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ы на свежем воздухе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стие в соревнован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кросс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кскурсия к реке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кскур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ревнования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кология и краеве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кологическая викто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Правила поведения в лесу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а-путешествие» Лесные опасности»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кто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а-путешествие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стие в общешкольных мероприят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стие в выставке рисунко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удовой деса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оржественная линейк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ледний зво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ста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удовой деса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нейка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бно-познавате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каз презентации «Подвигу жить в веках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товка к утренн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щай, 1 класс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рен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рен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каз презентации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тодическ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став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нов работы на след.учебный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ализ воспитательной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стие в пед.совет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5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800"/>
        <w:gridCol w:w="1905"/>
        <w:gridCol w:w="2171"/>
        <w:gridCol w:w="2172"/>
        <w:gridCol w:w="1672"/>
        <w:gridCol w:w="290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дивидуальная работа с обучающими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дивидуальные бесе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  учащимис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з психолог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кетировани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2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бота с роди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седание родительского комитет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дительское собр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тоги год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брание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агностическ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кетирование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Условные обозначения: </w:t>
      </w:r>
    </w:p>
    <w:p>
      <w:pPr>
        <w:pStyle w:val="Normal"/>
        <w:tabs>
          <w:tab w:val="clear" w:pos="708"/>
          <w:tab w:val="left" w:pos="104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М – общешкольное мероприятие;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С – родительское собрани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Ч – классный час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М – внеклассное мероприяти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Д – текущие дела (КР – конкурс рисунков, КС – конкурс стихов, МС – музыкальный салон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Д – коллективная творческая деятельнос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Б – индивидуальная бесед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 – индивидуальное заняти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К – родительский комитет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С – педагогический совет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 – совет профилакти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П – родительский патрул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Д – посещение на дом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ие в мероприятиях различного уров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10/2011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319"/>
        <w:gridCol w:w="1687"/>
        <w:gridCol w:w="1680"/>
        <w:gridCol w:w="1627"/>
        <w:gridCol w:w="1589"/>
      </w:tblGrid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Муниципальный уровень (район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звание мероприяти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 участни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-во участнико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та провед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ультат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319"/>
        <w:gridCol w:w="1687"/>
        <w:gridCol w:w="1680"/>
        <w:gridCol w:w="1627"/>
        <w:gridCol w:w="1589"/>
      </w:tblGrid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Региональный уровень (округ)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звание мероприяти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 участни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-во участнико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та провед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ультат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319"/>
        <w:gridCol w:w="1687"/>
        <w:gridCol w:w="1680"/>
        <w:gridCol w:w="1627"/>
        <w:gridCol w:w="1589"/>
      </w:tblGrid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Всероссийский уровень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звание мероприяти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, имя участни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-во участнико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та провед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ультат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6:45:00Z</dcterms:created>
  <dc:creator>WINDOWS XP</dc:creator>
  <dc:description/>
  <cp:keywords/>
  <dc:language>en-US</dc:language>
  <cp:lastModifiedBy>WINDOWS XP</cp:lastModifiedBy>
  <dcterms:modified xsi:type="dcterms:W3CDTF">2011-09-13T06:46:00Z</dcterms:modified>
  <cp:revision>1</cp:revision>
  <dc:subject/>
  <dc:title/>
</cp:coreProperties>
</file>